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1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79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26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39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14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48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798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4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8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92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91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58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04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20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939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