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345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702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46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339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209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637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344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394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787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123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848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182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286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