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567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245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1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797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739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360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30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914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364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626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568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482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998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982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451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66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532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