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099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606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196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314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612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462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331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167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000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6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117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549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450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