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060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917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238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525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037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132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518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833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52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643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341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05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649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553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241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