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992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445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390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149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599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158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376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119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840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744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729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271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10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809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228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644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625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