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0601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9145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63380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5860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78080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90722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0367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3007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60954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63681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235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7304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54183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30547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3527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63917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08030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