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9152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3593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78754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7438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09401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28444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33381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4830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5105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8706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3976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15010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0272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3434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5633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