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13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801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04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48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41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68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2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681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9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76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061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97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5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99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74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