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37893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216788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904264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430437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33582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347638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747944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321319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648053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805244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52725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23920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121602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