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370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46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12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290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07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661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819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344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93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60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479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120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492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860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688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613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253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