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6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31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36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66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68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3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425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91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36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73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990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29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41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