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5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32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420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12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4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48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6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20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90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503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7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581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01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