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408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963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015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429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306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007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03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707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389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070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334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505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074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018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457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