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96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0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90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5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3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42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68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71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56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21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731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34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69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65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58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