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1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121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252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99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270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401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906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759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18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749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99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6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