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73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52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463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178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76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53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32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76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03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85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2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8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43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35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599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3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27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