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2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12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780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84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061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92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85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315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75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5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55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5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60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6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31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5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2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