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0196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2047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7645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5036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0543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7419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5461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10868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9902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2762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881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453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0413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6447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2888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5867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7845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