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67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633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318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437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213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544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720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060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081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194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953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919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862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026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072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