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224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778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547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560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822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067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256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856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696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722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700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807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444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