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46543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1504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78328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33560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48048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4089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17236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75981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68795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72563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38556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9894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38175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38898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45506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