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70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50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846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470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76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50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125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51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6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48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24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1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38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764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798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86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97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