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9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03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38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8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56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59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01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976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2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43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83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