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597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57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680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46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209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973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32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846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994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823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116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368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026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973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12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747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545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