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132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64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913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834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319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807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759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02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484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439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150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743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292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703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29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492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4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