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428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503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8024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9784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9791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9212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998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197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9484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271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73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548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7162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