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74826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25253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35549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34527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28705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3197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6813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868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93621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15927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5574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068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67068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