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562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465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994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918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795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802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697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634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972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028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695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397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673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673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798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