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91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250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54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356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38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97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813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402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75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616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792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392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730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604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768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