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4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7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73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89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91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529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72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3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20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81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49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92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55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