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1414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2263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04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42465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6239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6567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45632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7578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0543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4172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316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629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1077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3224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4159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5316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5358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