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7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40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1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57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3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34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31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28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265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785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4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063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1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7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