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7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8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25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948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91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70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790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58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595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99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30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63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717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06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