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5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246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43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089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4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731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264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22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640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28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62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89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08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564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463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05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240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