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616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519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842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994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756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583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51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507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975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60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307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849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466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