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804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900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199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314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399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390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167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726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961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7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344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103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867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