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574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7630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4356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59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0695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1902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0031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7120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5274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0342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916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377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455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