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10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980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224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47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069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750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129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67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976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454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88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870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483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936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814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