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10071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93297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93974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10393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00261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90712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93435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38136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05789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36772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53184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87483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38297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77157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86022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