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84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394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4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81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15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84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42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983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9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31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6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9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5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1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26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9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28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