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277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110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163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65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19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667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05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24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22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462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38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33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891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798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38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473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979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