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35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476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942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97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63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93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98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83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2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1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09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53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84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84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16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51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