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50580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81701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94468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38797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73667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91927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95082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99385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76630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03823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46769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94459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39815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23906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09337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