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680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620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313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869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903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353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827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345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140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022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608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081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204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