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687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942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664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194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01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63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853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69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815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76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719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1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312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