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690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650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37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24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778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173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472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177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006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089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11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340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42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968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881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413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049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