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120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756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579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568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437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842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482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1098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2951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7460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313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584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86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276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2956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