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429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719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332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4833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223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840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1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178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9698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221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73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364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16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