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815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229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923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923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256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998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33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125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942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284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668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912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524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033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679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053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902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