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013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57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86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758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62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113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883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34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922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33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815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755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806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27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862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