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41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31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689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61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55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716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4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57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88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849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6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94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40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