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65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041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68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59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10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94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814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518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13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96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51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407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322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88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850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