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44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200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649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746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355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706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572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841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342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136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258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634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137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960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666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779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017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