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787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46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0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11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113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77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08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41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28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0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40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6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44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24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0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15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07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