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373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501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750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197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766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493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280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955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352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350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11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668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669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