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4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03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837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23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1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34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767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75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173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09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8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09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