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010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3130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2147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233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7469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2761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0753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5179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0831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8571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5204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9980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366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0721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6235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