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64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8156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652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006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549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6674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818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349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26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589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709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95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362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043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435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508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230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