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26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385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012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767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041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210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40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498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016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920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167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806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798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83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389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