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015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90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803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205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98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0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68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61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42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83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6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9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946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033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90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994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148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