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016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375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83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7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700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46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69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38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45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507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086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719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116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104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9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