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201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66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470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238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800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15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206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28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372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77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492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77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76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57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63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