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56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42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4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37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3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89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6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1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231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18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52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88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138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