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802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992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070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823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568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10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249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03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598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096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9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520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436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453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82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062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0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