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0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67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109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19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719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2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48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239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79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562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202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59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160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