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409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902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651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903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516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997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351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378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87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754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748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845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761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78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68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437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556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