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35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0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163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803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138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0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63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96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71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308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315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1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05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