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662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018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039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146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822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9809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315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1427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688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6916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9267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093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944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70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082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