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393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927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099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51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633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554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0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838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110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7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091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828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265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0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995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