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64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035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86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681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180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44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210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343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179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8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31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45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23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