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696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875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587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590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316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099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44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683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805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890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302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13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937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265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49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447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509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