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882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082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64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9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461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0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458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458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62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897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31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985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02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918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168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872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95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