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2721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60285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64575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8680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10295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36877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16485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41559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99819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83289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73681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23028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35969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