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693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08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540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20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209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623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984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662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36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611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749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765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229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127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634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