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140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94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538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304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914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942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210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714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315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044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960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019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904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91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019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04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319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