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4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35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366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66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59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83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231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663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812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45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89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42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25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52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