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01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334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44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777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52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07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438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44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6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940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93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755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564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