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8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3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80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31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78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46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1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6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635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08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3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7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961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67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2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51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8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