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873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999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3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655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860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825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19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417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225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340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733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942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878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