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743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297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61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861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636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203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238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300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654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941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990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199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575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845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28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