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5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57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8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52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877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341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4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92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2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11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52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88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39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23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93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