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82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148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304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975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414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944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136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43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86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429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89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60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306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