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944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657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8556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236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1480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973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3713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774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792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896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570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955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418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937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538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476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3215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