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972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433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932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227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145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36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4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148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000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79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796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16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192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563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454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