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35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767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01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084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98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48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9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72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6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25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36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279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26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