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786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224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191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17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828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828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75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565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487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71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315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047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824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