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226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126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54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6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90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307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29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883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931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105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80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45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682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292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176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93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604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