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166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167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54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79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14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85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9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0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7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8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03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70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12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408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8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656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16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