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32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48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0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23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52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77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08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73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326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00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5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4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10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73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64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