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581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5465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4307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1375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0769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8982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7642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7339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6494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0135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499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33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9576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