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7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76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67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91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36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72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304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605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06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7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98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3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