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16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438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902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620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627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747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648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212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088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021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42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489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73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106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075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