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922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43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537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99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494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283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605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636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156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853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48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025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744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487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765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816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57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