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81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772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489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190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488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224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885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647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07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896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434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261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415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980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61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