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669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182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47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552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07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209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995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745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13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026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816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44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797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195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620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52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81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