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499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3798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70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3330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3966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8527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75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301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7736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3505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036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911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343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9986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286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504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0363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