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26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55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04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013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72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439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47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7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60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78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29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8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271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