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6900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73129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3026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09625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74107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21318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9583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10922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23411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61142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13923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66567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07536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81286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7482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1749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93110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