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901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91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15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032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823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14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685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04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212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06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496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4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72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