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30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499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526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91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041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226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67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4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9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975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03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571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724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853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149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