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884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0174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8687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706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3378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8913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7475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705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5543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651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8153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569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2351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84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7111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