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96051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21270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36928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69266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72138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66747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2289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41897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10751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04622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35905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30450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79349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0222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92518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