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14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28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90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10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17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21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987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33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42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9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11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87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