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565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412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206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909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588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567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032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572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179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483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843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66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545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416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856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610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025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