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219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359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947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643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925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814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021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731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589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75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453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041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14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