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8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866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181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07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62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20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76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0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21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4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050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66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186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087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86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