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17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606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326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803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03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05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056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794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433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777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826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7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138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