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77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83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1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44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5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60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304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1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39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26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9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76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55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3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