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74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6534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955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9490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7309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6248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3263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566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8156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01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1561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6173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832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7250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7670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