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5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80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70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51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175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233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13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819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172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71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7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66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795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