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008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20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356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6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07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750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15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136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466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05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85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60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572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76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149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05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97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