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89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75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1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9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15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53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12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477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62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71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0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75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459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558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22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027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52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