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22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658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039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675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335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365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187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372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325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25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60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119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23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352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011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525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067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