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91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299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008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435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114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807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565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543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718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878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459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673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131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943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99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