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473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874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755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165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062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14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426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070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662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614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18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919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907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655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475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915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779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