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133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322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567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110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71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110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1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834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327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319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17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227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38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145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247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