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892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491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467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319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374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203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887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370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25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270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245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08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384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