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74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43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91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72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1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26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9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37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21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53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1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01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