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5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9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65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97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55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37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12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226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048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19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29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3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50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92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293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