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5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74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298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978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096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613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907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81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02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90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9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80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48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