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16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8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920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257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588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58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916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877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421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499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281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944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49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208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302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962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218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