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59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506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98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37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84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92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27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16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36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907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89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9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77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