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84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30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06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40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299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22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55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1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530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7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68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126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704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58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683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