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053099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341739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617869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114002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008007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489654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509279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382934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076196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464204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90324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64406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466091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598263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083315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859038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782012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