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598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857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979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079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51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056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730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353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111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489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474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259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679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655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699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