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221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0354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0555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0453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5952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8952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3563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3585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0991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954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993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559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4840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