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89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89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5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60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40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0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6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338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99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40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32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72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6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43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141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