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351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717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393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42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4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119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82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73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42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72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90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561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394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68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70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88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12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