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54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25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50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6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74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43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38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7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35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90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5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43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545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37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39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52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