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0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90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7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6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24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81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35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67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3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32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8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7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489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