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886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0437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6956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175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848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287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9922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8276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070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7253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1358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6646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4449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9892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3718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