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0243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8971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0779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1557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20160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1767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9897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6351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5013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3593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996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17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1379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0634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6384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1635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0468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