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43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73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8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5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8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00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222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97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74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88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4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1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04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747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38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13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90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