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705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636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386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821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27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116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441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226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113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347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374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160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189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