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2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5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47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241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50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582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03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615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59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58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04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04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77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