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16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26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35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61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09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05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33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37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12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90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593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82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04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80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