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169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218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299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298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574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775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872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57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806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086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420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961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147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