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463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563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660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436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606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866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464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626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40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749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247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872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9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337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474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205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656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