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614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31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419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100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25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97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573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665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879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419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899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416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45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017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910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