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45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11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68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26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654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81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21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03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77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01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08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236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86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07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894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