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1032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362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6687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5766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023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9781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9499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349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1035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7523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03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798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7436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183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8486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750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4206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