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7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16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23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396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862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977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427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08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029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97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199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214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12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