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329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517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532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481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927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76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02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22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522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073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178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950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06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282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339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76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381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