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71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452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34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76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15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7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83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22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1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8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4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29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