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7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320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380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345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934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84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382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1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15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4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640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462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97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790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42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795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