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8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146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33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726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30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260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48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558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62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33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47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59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13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2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42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