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506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201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4247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2194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632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925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668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146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1658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252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0287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389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812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9634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0191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