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57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47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19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0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55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82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611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65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12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81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69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7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