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340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401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969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915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758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641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783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678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080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95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56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87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528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461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61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907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959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