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02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614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812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97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1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212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59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96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1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05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4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008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703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194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29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