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91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425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78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29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75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096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096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804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977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730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097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858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05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390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640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