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83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22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100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959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264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52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984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532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448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72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317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022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72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