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768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786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438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496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599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231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013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523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439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597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337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970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541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117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050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353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776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