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5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955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899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16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613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126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08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53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903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57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9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794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