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6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124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77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36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93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13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519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6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786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67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1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20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18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