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29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95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552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928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19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0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346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71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357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49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48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39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738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97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798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