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362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134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267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742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41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59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3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625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006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87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89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020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335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27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75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253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48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