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5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72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68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803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6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80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707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32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58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906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56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5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662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3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7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