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941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434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060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28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396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086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239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251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876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889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063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289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146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