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890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369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078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4539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961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298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384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031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86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699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743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682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169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53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082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735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156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