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999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25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209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543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955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414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332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381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760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621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634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577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386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