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826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010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9634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9430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7978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1608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7538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247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7805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9393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859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61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8266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