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32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02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9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75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8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93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85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85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80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2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38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20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6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5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7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1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1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