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59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294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528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333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1088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335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323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8706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565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2520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362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533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665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1011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15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000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9747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