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69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050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402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6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2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173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658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422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93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23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50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41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86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3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905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