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37308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7035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63151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10086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98011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54640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00028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31344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56462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22996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00527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30229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35587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028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87603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