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764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02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643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166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776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441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094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781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009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665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578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963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635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39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984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308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890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