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2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7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07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00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22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53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91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39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4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989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13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12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231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86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096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8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40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