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4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80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14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015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72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830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6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2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76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0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47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83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