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4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78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93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58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74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52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121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523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9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63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19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69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4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4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243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