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34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270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21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240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972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568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761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121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120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294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969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225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10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