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934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583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68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041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630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403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54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520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29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30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460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379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5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287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013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