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994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6474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0264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4230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14202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8364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4187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9626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6230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64684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3119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5544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09066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