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239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097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645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1612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016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405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67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1168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001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07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821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417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294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4320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