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21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48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163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870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227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66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43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165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01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637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567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801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676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6918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64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732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280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