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452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0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654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9499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9407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127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536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859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623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229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001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542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4069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