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923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984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685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8059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9674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098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541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254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4495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076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912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375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771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350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111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42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254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