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47998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61618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5657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49656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96114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36267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21569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17463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13312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24695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01952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78214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70392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96654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88817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86633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20765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