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79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466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143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611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186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79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62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561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119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898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934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3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993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