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978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651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15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458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33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29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768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095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351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99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18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598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7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97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52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44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59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