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235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563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865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37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449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913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167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477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485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189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119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779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716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500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966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