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738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57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4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39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31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940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88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794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486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190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94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87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062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