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504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457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07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21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979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79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261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1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496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011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931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112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7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409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07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