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175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10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5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589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15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530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3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12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28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97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73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0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59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0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06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27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27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