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470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52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881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517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284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81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92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84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984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235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581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71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627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749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128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35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383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