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64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175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627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34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123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29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22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86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710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719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92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63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11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