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00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600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690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034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088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480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736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391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492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749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262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466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496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