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19028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63177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83381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04504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9917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66748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44052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06681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11488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31101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18638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55595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62239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56497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63600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