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646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015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073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886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242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410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933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801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093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658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325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717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569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569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508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