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47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258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526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423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37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560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210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160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881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668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849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988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815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95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740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182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862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