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211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234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048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082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96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141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39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410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00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94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80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605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976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129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922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