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267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510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837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90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77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672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119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39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376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652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569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08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809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54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400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698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031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