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80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416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27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865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99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22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437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966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62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02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33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374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61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