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490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719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488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478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866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488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993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668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93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663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231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897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100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