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5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378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34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734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35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963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353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390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32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714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138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204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975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10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839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