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08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521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874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23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2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320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415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824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359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492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361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290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794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445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230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