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230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46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325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830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25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28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6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823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738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049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810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169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50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33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801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