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4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11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512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222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21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01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598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158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2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36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55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59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679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