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398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455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474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026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728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066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810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325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624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097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250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852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361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990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489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992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557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