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0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396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71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17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383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71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48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4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8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47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3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44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50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