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722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632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947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177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745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840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699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503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076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990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832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479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032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441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633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965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483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