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6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01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6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751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57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74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71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210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268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036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32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90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173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06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79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