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3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81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1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9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70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56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60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07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82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1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6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40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