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372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802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80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547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974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420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775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454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831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553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191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455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407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086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833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532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655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