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83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896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458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510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838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01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945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125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110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686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117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093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535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834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800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002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220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