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98565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77604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02843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43233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57978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57760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68679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31162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97504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36050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73496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22433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1436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