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16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983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357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247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737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055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164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86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20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978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725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087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139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256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13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