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109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693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010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267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210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875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537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218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127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915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027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607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477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