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077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045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131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368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555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882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532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517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238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345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317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92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879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517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523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370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366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