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99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672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60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13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67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618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8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53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2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70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0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41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19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98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88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8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