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80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03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45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59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59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856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910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80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5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717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920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29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508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