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69472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26777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36756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23946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51160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04496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37825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87635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72514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02821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68555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39602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80930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37728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03038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