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323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651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036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738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671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304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551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18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082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2856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776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579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119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908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346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