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185974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602215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64543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