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37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63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9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86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84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1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52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36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556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432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30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284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73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71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30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