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70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75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62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81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10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124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77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55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69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87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72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117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2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90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4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