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027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234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813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6131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511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917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824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392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549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220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267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617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8167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