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046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55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890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606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59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035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073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24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66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744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129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838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096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8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759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567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89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