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250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328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387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019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625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16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53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547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03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810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64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77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77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