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9549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82793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4671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2321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4003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7636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3193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2267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1469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8988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891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779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0025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8755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0973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0205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0954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