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63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6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0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95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24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582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090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83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6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135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38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535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740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28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8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532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554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