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99060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40314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20236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74735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04686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20313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72625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47150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85856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87963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07970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3845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84746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32185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62987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