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24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635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058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403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362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48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24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965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58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464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66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55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69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921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89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956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63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