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57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161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6615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9301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2402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611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70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2603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878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8010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050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657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2378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