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9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1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97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79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3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409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4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244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08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582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32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7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782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