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4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793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788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465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40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604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43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66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65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19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87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14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13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43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347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