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489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80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61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592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88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170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380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77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94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18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33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121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3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11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36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63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1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