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898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216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05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800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730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517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287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978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269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762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183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344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65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