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810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420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814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816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521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367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837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312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061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744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521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795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839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