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0920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0576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8503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630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2961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11517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8487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3069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49609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5482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786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425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6376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2569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3546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6133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6914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