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42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04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05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48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79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483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72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00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89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03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11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1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440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71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789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