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8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724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13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84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92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348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90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61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91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82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078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2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2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11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