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695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95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086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27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40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632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147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743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651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713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454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317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676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