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0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49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13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94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6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533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34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04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40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6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43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971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2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595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55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