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0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1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88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72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25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77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29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872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344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01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156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3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354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49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