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09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3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96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0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928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12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99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521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021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92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13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10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54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37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9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736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96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