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6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050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2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61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58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575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932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967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2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499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32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640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