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48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1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79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91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93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65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354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493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21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2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98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9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23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4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422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39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2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