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8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6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1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94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51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540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34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5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3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3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8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79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8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33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88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30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