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03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70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75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4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172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29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16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8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340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650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8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62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