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454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0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30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40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11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51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79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66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70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4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4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2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40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5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3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92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46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