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019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656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840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86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705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850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202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42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543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170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318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29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697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542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62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