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5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5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96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74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658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79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956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97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3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3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53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38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66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14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5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