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688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803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233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513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505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6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268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121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691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813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3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126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8991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