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2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16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119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430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619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58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200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209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316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293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687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61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916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45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68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