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137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014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47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233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312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574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582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931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037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298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821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106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071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