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945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125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510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976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562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07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780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838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108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076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012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463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513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631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