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371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296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875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26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841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346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52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386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396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378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10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843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752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553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636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79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460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