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06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04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407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102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727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614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368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217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289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547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069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864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01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965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603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499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714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