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74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38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03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791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95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243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342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470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233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180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37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2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99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