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2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1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393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292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600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202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610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69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02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04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961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9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874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