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6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000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295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719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666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198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51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000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00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05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34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74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815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