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930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482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46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637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76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134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634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770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91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884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490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936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792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048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619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