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303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467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828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649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134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57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1290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752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795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3746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450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266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4972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4460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58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038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027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