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638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786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462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177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299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578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089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939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825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69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115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725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356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252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743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