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987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3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540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471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62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2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62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6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69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811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3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4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37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2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616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31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11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