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92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8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2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12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996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43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613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1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11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1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20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28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87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29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41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55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