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619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512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30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578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730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70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11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29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49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7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7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88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98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