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71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146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30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79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30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29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67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9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59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4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9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92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