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1757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20898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0645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8307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19626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25479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42582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72681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76533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14386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98777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80877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44523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75866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5071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