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092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930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55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463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468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01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704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040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474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693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800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663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224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437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99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222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412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