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3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49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74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41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05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524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06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65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87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42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93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29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213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50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65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