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356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431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100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844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00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731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715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616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65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256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047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467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11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02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97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