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792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668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200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215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570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699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056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019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620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327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937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316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623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