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44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44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881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87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98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213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368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65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95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051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91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56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78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