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94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430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8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9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330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66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453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7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4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85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08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5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41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