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86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37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215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89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46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705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17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100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83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949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99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434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383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38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180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77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510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