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4281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2953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0839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3090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3337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2788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0497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9902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4123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8970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181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810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02116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9616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9831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6645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7853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