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834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418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240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948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972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320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098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975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024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833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032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338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853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320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953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988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766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