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34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39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53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82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487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99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93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22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511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334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29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78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658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