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86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133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77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637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848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533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840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202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427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29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848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18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684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777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696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