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3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7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292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89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88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56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03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86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6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6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558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21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95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936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25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