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25336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34519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8733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35458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23221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16956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4934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61028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03824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79748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16115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45775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60541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76095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0691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70960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43291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