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999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62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36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84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0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69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19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25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508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67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25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33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161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54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60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50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781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