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14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498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37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489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17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27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408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66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98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742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6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689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9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99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8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48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84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