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00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0057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52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287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589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394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282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627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644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096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456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789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262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