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762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987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892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796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204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344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684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28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968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489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964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675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736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39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253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