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2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45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193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24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28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840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751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51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8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51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55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88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06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52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