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6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62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23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1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22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88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35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8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76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58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8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06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740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