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05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398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451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444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276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72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919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60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90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9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263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748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945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182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708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