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282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929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733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722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54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738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832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589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773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194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584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055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35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580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557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563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66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